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9 апреля 2014 года</w:t>
        <w:tab/>
        <w:tab/>
        <w:t xml:space="preserve">                                                                       № 299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отчета об исполнения бюдж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муниципального образования город Сорск за 2013 год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 Бюджетным кодексом Российской Федерации, Положением "О публичных слушаниях в муниципальном образовании город Сорск"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Назначить публичные слушания отчета об исполнения бюджета муниципального образования город Сорск за 2013 год, на 6 мая 2014 года в Доме Культуры «Металлург» в 18 </w:t>
      </w:r>
      <w:r>
        <w:rPr>
          <w:rFonts w:cs="Times New Roman" w:ascii="Times New Roman" w:hAnsi="Times New Roman"/>
          <w:b w:val="false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Саратовкина</cp:lastModifiedBy>
  <cp:lastPrinted>2012-10-18T14:50:00Z</cp:lastPrinted>
  <dcterms:modified xsi:type="dcterms:W3CDTF">2014-05-06T02:22:00Z</dcterms:modified>
  <cp:revision>6</cp:revision>
  <dc:subject/>
  <dc:title/>
</cp:coreProperties>
</file>